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ронинский» заповедник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кст к слайда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лайд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017 год в России объявлен годом особо охраняемых природных территорий потому что, заповедная система России отмечает своё столетие. Первый заповедник России - </w:t>
      </w:r>
      <w:r>
        <w:rPr>
          <w:bCs/>
          <w:sz w:val="28"/>
          <w:szCs w:val="28"/>
        </w:rPr>
        <w:t>Баргузинский</w:t>
      </w:r>
      <w:r>
        <w:rPr>
          <w:sz w:val="28"/>
          <w:szCs w:val="28"/>
        </w:rPr>
        <w:t xml:space="preserve">  был организован в 1917 г.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России резко уменьшилось количество соболя, шкурки которого, а также изделия из шкур являлись хорошим экспортным продуктом. Правительство царской России  задумалось о том, что природные богатства страны не безграничные. Решено было отправить специальные  "соболиные" экспедиции в Сибирь и на Камчатку для воплощения в жизнь "Проекта обследования соболиных районов России". На основании материалов экспедиции 17 мая 1916 г. иркутский Генерал-губернатор издал постановление об организации Баргузинского соболиного заповедника. 100-летие создания первого государственного природного заповедника России – Баргузинского мы отметим 11 января 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оссии создание заповедников является традиционной и эффективной формой природоохранной деятельности. Экологическая доктрина России рассматривает создание и развитие особо охраняемых природных территорий в числе основных направлений государственной политики в области эколог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 3.  Что такое заповедни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поведник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, которая создана для сохранения и изучения растительного и животно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поведника исключена любая хозяйственн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 территории заповедника может находиться научное учреждение, созданное для охраны и изучения этого природного комплек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 4.  «Воронинский» запове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ый природный заповедник “ВОРОНИНСКИЙ” создан 12 августа 1994 г. с целью сохранения и мониторинга природных лесостепных комплексов. Заповедник расположен в среднем течении реки Ворона (правый приток Хопра) на территории Кирсановского и Инжавинского районов Тамбовской области. В его состав включены два относительно больших участка вдоль реки Вороны и восемь малых, расположенных в долинах её притоков и имеет с севера на юг около 40 километров. Заповедник занимает площадь 10320 га и состоит из 2 больших и 10 малых кластер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лайд 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направления работы заповед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научных исследований, включая ведение Летописи прир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экологического мониторинг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просвещ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государственной экологической экспертизе проектов и схем размещения хозяйственных и иных объе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подготовке научных кадров и специалистов в области охраны окружающей природной сре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ирование и внедрение на территории биосферного полигона заповедника методов рационального природопользования, не разрушающих окружающую природную среду и не истощающих биологические ресурсы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 6.    Охрана заповедник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храна государственного природного заповедника осуществляется специальной государственной инспекцией, имеющей форму государственного образца и наделенной соответствующими полномочиями. Директор заповедника является главным государственным инспектором по охране территории заповедника, а его заместители – заместителями главного государственного инспектора. Территория заповедника разбита на 4 участка, возглавляемых старшими и участковыми госинспекторами. Участки поделены на 19 обходов, каждый из которых закреплен за определенным госинспектором. Специфика заповедника состоит в отсутствии кордонной системы охраны, госинспекторы проживают в населенных пунктах по периметру заповедник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лайд 7.   История создания заповед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1902 году в книге «Россия. Полное географическое описание нашего отечества. Настольная и дорожная книга для русских людей. Том 2» П.П. Семенов-Тян-Шанский писал: «Очень хорошо сохранились лиственные леса по реке Ворона, состоящие преимущественно из дуба, осины, ивы, березы, клена, чернокленника, ясеня. Вся эта урема сохранила в лучших своих местах и доныне свою первобытную, почти девственную красоту, несмотря на то, что вдоль реки по ея притокам расположены очень людные селения». С этой поэтической записи известного русского ученого и путешественника фактически началась долгая история создания Воронинского государственного природного заповедник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6 году сын Петра Петровича - В.П.Семёнов-Тян-Шанский подготовил проект организации заповедника “Уремный” по берегам реки Ворона с целью сохранения уникальных нагорных и байрачных лесов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/>
      </w:pPr>
      <w:r>
        <w:rPr>
          <w:b/>
          <w:sz w:val="28"/>
          <w:szCs w:val="28"/>
        </w:rPr>
        <w:t>Слайд 8.   Причины создания заповед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сохранившие леса, водоемы, луга, участки степей, которые являлись бы основой для возрождения животного и растительного мира на юго-востоке Тамб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рельеф территории с перепадами высот правого и левого берега реки Вор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водоемов, - более ста малых и больших озер, а также притоков – рек Вяжля, Иноковка, Паревка, Карай, Занога, Балыклей, Ржа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видов флоры и фауны, обитающих на этой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изученность видового состава флоры и фауны, что дает широкое поле деятельности для  её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разнообразных природных объектов, типов леса, биотопов, эко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ость сохранения территории как культурного объекта, на котором происходили крупные исторические собы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и в охранной зоне сохранившихся до настоящего времени, а также мест где раньше были  культурно-исторические объекты (церкви, монастыри, святые источники, народные музеи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9.  Рельеф заповед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льеф заповедника определяется его положением вдоль долины реки Ворона, которая отличается ярко выраженной асимметрией склонов. Более высоким и крутым является правый склон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ая водная артерия заповедника правый приток Хопра - река Ворона (бассейн р. Дон). Общая протяженность реки 454 км, из которых 216 км - в Тамбовской области, и более 90 км – по территории  заповед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. Животный мир заповедн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поведника встречаются 25 видов птиц, 6 видов рептилий, 126 видов птиц, 26 видов млекопитающи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аповедника является важным остановочным пунктом на пути птиц, совершающих регулярные сезонные перелет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лайд 13. Экскурсионные маршруты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заповедник «Воронинский» активно развивает экологический туризм, как одно из важнейших направлений своей деятельно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им гостям он может предложить посетить три экологических экскурсионных маршру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Экологическая тропа «Заповедные тропинки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на проходит непосредственно по территории заповедника и представляет собой пешую прогулку, которая сопровождается рассказом экскурсовода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ездной экскурсионный маршрут «</w:t>
      </w:r>
      <w:r>
        <w:rPr>
          <w:b/>
          <w:bCs/>
          <w:sz w:val="28"/>
          <w:szCs w:val="28"/>
        </w:rPr>
        <w:t>Инжавино – Барская гора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>Его протяженность  20 км. Время экскурсии 4 часа. Передвижение осуществляется на автобусе заказчи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3. Выездной экскурсионный маршрут «</w:t>
      </w:r>
      <w:r>
        <w:rPr>
          <w:b/>
          <w:bCs/>
          <w:sz w:val="28"/>
          <w:szCs w:val="28"/>
        </w:rPr>
        <w:t>Заповедные озера»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амый протяженный, 40 км. Он проходит в охранной зоне заповедника по природным и историческим объектам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ысая гора. Смотровая площадка – вид на поселок Инжавино</w:t>
      </w:r>
      <w:r>
        <w:rPr>
          <w:sz w:val="28"/>
          <w:szCs w:val="28"/>
        </w:rPr>
        <w:t>. Экологическ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опа «Заповедные тропинки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а возвышается над поселком на 5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ра и имеет абсолютную высоту на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овнем моря 170 метров. Под горой 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дим п. Инжавино он был основан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705 году. Гора с тремя дуб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её основания – символ Инжавино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той родник Серафима Саровского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Из горы Ключевка, что на улице Ключевая Села Паревка , когда то било 12 родников. Затем они заросли, но в конце 20 века снова стали полноводными.  В 2010  году один из самых крупных родников был освящен и получил имя Серафима  Саровского, была построена купель и место отдыха для паломников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овая рощ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Этой роще более ста лет. Уникально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ощи в том, что она известн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вропейских странах. Этому способствовал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дна из работ Мстислава Добужинског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дающегося художника и театр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коратора, который во время одного и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оих приездов в Семеновку отобразил рощ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холст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зеро  Кипец.</w:t>
      </w:r>
      <w:r>
        <w:rPr>
          <w:bCs/>
          <w:sz w:val="28"/>
          <w:szCs w:val="28"/>
        </w:rPr>
        <w:t xml:space="preserve">  Поселение людей эпохи неолита. </w:t>
      </w:r>
      <w:r>
        <w:rPr>
          <w:sz w:val="28"/>
          <w:szCs w:val="28"/>
        </w:rPr>
        <w:t>Озеро проточное, так как через не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екает река Ворона. Озеро состоит и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скольких заливов. На берегу оз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еологами в 2014 году было обнаружен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людей эпохи  неолит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тируемое 6тысяч лет назад. На бере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зера очень красивый сосновый  бор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зеро Рамза. </w:t>
      </w:r>
      <w:r>
        <w:rPr>
          <w:sz w:val="28"/>
          <w:szCs w:val="28"/>
        </w:rPr>
        <w:t>Это одно из крупнейших озер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и. Его площадь составляет 16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а. Рамза имеет огромн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кологическое значение, т.к. вес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сенью становится временны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ютом для сотни видов птиц.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глубоких водах озера обитает более 20 видов рыб, 2 из них (сырть и подус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ыкновенный) занесены в Красную Книгу Тамбовской области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рская гора. </w:t>
      </w:r>
      <w:r>
        <w:rPr>
          <w:sz w:val="28"/>
          <w:szCs w:val="28"/>
        </w:rPr>
        <w:t>Самое высокое (192 метра над уровнем моря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сто между селами Паревка и Боброво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рская гора. Названа так потому, что здесь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агалась когда – то усадьба помещиц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ноградовой. Сама Барская гора не входит 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территории заповедника, а вид, который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вается с нее - это уникальна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увидеть почти весь заповедник с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ты птичьего полета. Этот вид с гор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визитной карточкой заповедни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«Воронинского» заповед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храняет уникальный животный и растительный мир поймы реки Вор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тал  базой для разведения и расселения различных видов животных, крупных насекомых-опыл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храняет генофонд, занесенных в Красные книги различных уровней, растений и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выявлять закономерности восстановительных процессов в лесостепной з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храняет в первозданном виде один из трех лесных массивов Тамбовской области, дубравы, участки остепненной и степной растительности, луга, сосняки, ольшаники, болота, а также 3 крупных озера   Рамза, Симерка и Кипец, которые являются местами гнездования многочисленных водоплавающих пт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сохраняет реку Ворона как  исторический объект,  так как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х она  являлась границей между русским Великим Рязанским княжеством и государством татаро-монгол – «Золотая Орда»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рузей в приро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будем подходить близко к гнездам птиц. Не будем прикасаться к гнезду, чтобы птицы-родители не покинули 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будем ловить бабочек и других насекомых. Пусть своей яркой окраской радуют нас на луг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будем топтать  и пинать тех животных, которые нам не нравятся. Природе нужны «все на свете, нужны все подряд, кто делает мед и кто делает яд…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ной и в начале лета не будем брать с собой в лес собаку. Ведь она может  поймать или напугать беспомощных птенцов и детенышей звер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будем уносить домой птенцов и детенышей зверей. В природе о них позаботятся взрослые животны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51:00Z</dcterms:created>
  <dc:creator>Елена</dc:creator>
  <dc:description/>
  <cp:keywords/>
  <dc:language>en-US</dc:language>
  <cp:lastModifiedBy>Елена</cp:lastModifiedBy>
  <dcterms:modified xsi:type="dcterms:W3CDTF">2017-01-15T18:40:00Z</dcterms:modified>
  <cp:revision>2</cp:revision>
  <dc:subject/>
  <dc:title>«Воронинский» заповедник</dc:title>
</cp:coreProperties>
</file>